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ZADANIA  Z  ZAKRESU  ADMINISTRACJI  RZĄDOWEJ - </w:t>
      </w:r>
      <w:r>
        <w:rPr>
          <w:b w:val="false"/>
        </w:rPr>
        <w:t>CZĘŚĆ INFORMACYJNA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  <w:t xml:space="preserve">Zwiększa się plan dochodów i wydatków na zadania z zakresu administracji rządowej </w:t>
        <w:br/>
        <w:t xml:space="preserve">o kwotę </w:t>
      </w:r>
      <w:r>
        <w:rPr>
          <w:b/>
        </w:rPr>
        <w:t>12.192 zł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2 – POMOC  SPOŁECZNA</w:t>
        <w:tab/>
        <w:tab/>
        <w:tab/>
        <w:tab/>
        <w:tab/>
        <w:t xml:space="preserve"> </w:t>
        <w:tab/>
        <w:t xml:space="preserve">      12.192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3</w:t>
      </w:r>
      <w:r>
        <w:rPr/>
        <w:t xml:space="preserve"> – zwiększa się plan o kwotę 12.192 zł z tytułu dotacji celowej z Urzędu Wojewódzkiego zgodnie z decyzją FN-I.3111.2.201.2011 z 6 września 2011r. </w:t>
        <w:br/>
        <w:t>z przeznaczeniem na finansowanie składek na ubezpieczenia zdrowotne opłacane za osoby pobierające niektóre świadczenia rodzinne (świadczenie pielęgnacyjne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57:00Z</dcterms:created>
  <dc:creator>bskowronska</dc:creator>
  <dc:description/>
  <cp:keywords/>
  <dc:language>en-US</dc:language>
  <cp:lastModifiedBy>Urzad Miasta</cp:lastModifiedBy>
  <cp:lastPrinted>2011-08-23T10:26:00Z</cp:lastPrinted>
  <dcterms:modified xsi:type="dcterms:W3CDTF">2011-09-19T16:14:00Z</dcterms:modified>
  <cp:revision>85</cp:revision>
  <dc:subject/>
  <dc:title>CZĘŚĆ  OPISOWA  </dc:title>
</cp:coreProperties>
</file>